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2 – ADD et recommandations de la Commission Médicale et de Prévention Nationale (6 pts)</w:t>
      </w:r>
    </w:p>
    <w:p>
      <w:pPr>
        <w:pStyle w:val="Normal"/>
        <w:ind w:right="-28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720" w:right="-28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Rappelez la conduite à tenir recommandée par la CMPN face à un accident de plongée.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Mise au repos du plongeur, déséquipement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O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(15 litres/min) et alerte vers CROSS (ou SAMU si à terre)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Si conscient, alors faire boire (1 litre eau douce) et proposer 500 mg d’aspirine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Faire évacuer vers un centre hyperbare dans les plus brefs délais (rôle du CROSS)</w:t>
      </w:r>
    </w:p>
    <w:p>
      <w:pPr>
        <w:pStyle w:val="Normal"/>
        <w:ind w:right="-28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ind w:right="-2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son bilan annuel, la CMPN souligne que l’oxygène n’est pas (ou mal) administré dans 59% des cas étudiés, que l’aspirine n’est pas (ou mal) administrée dans 63% des cas.</w:t>
      </w:r>
    </w:p>
    <w:p>
      <w:pPr>
        <w:pStyle w:val="Normal"/>
        <w:numPr>
          <w:ilvl w:val="0"/>
          <w:numId w:val="2"/>
        </w:numPr>
        <w:ind w:left="644" w:right="-26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peuvent en être les raisons ? (1 pt)</w:t>
      </w:r>
    </w:p>
    <w:p>
      <w:pPr>
        <w:pStyle w:val="Normal"/>
        <w:ind w:right="-26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26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Retard dû au plongeur : dénie de l’accident, sous-estime les symptômes, tarde à prévenir le moniteur / Retard dû aux encadrants : sous-estime les plaintes du plongeur, hésitation à alerter, éviter d'utiliser l'oxygène, etc…</w:t>
      </w:r>
    </w:p>
    <w:p>
      <w:pPr>
        <w:pStyle w:val="Normal"/>
        <w:ind w:right="-26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644" w:right="-26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r l’intérêt de l’oxygène, de l’aspirine et de l’eau pour un plongeur victime d’un ADD avant sa prise en charge par les services médicalisés. (2 pts)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O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 : FiO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à 100% pour augmenter le gradient N2 (au niveau alvéolo-capillaire et également entre la bulle et son environnement) afin d’accélérer la désaturation tissulaire. Favoriser également l’oxygénation des tissus en hypoxie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spirine : lutter contre l’agrégation plaquettaire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Faire boire : réhydrater le plongeur, lutter contre hémoconcentration et hyperviscosité </w:t>
      </w:r>
    </w:p>
    <w:p>
      <w:pPr>
        <w:pStyle w:val="Normal"/>
        <w:ind w:right="-26" w:hanging="0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44" w:right="-26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quoi un retard dans la prise en charge pré hospitalière est-elle néfaste pour l’accidenté ? (1 pt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gir rapidement : l’organisme réagit très rapidement face à la présence de corps étranger (bulle) dans la circulation. Les effets de la maladie de décompression sont observables dès les 5 premières minutes.</w:t>
      </w:r>
    </w:p>
    <w:p>
      <w:pPr>
        <w:pStyle w:val="Normal"/>
        <w:ind w:right="-28" w:hanging="0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ind w:right="-2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eux heures après sa sortie de l’eau, un plongeur se sent fatigué et les jambes "en coton". Transporté à l’hôpital, les médecins diagnostiquent un accident de décompression. Ce plongeur a réalisé une plongée de 30 mètres durant 20 minutes et a réalisé correctement la totalité des paliers préconisés par son système de décompression. </w:t>
      </w:r>
    </w:p>
    <w:p>
      <w:pPr>
        <w:pStyle w:val="Normal"/>
        <w:numPr>
          <w:ilvl w:val="0"/>
          <w:numId w:val="5"/>
        </w:numPr>
        <w:ind w:left="644" w:right="-28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peut-il être victime d’un ADD ?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Il n’y a rien d’étonnant à cette situation. 68% des ADD actuellement traité dans les centres hyperbares arrivent sans aucune faute de procédure (l’enseignement actuel ne souligne pas suffisamment cette réalité)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ause : limite des modèles de désaturation + facteurs favorisants : fatigue, âge, embonpoint, profil de la plongée (inversé, yoyo), etc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color w:val="0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4:00Z</dcterms:created>
  <dc:creator>TOTO</dc:creator>
  <dc:description/>
  <cp:keywords/>
  <dc:language>en-US</dc:language>
  <cp:lastModifiedBy> Daniel Huron</cp:lastModifiedBy>
  <dcterms:modified xsi:type="dcterms:W3CDTF">2013-04-16T08:05:00Z</dcterms:modified>
  <cp:revision>3</cp:revision>
  <dc:subject/>
  <dc:title/>
</cp:coreProperties>
</file>